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МУЕЗЕРСКИЙ МУНИЦИПАЛЬНЫЙ ОКРУГ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ОВЕТ 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Calibri" w:cs="Times New Roman"/>
          <w:b w:val="false"/>
          <w:b w:val="false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 сессии 1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4 » ноября 2025 года                                                                                                № 2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37" w:hanging="0"/>
        <w:rPr/>
      </w:pPr>
      <w:r>
        <w:rPr>
          <w:sz w:val="26"/>
          <w:szCs w:val="26"/>
        </w:rPr>
        <w:t>О внесении изменений в решение 10 сессии 5 созыва Совета Ледмозерского сельского поселения от 25 декабря 2024 года № 27 «О бюджете муниципального образования «Ледмозерское сельское поселение» на 2025 год и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положениями статьи 153 Бюджетного кодекса Российской Федерации,  пунктом 8 Решения 1 сессии 1 созыва Совета Муезерского муниципального округа от 22 сентября 2025 года № 10 «О ликвидации Совета Муезерского муниципального района и Советов поселений Муезерского муниципального района» рассмотрев проект бюджета муниципального образования «Ледмозерское сельское поселение», </w:t>
      </w:r>
      <w:r>
        <w:rPr>
          <w:b/>
          <w:sz w:val="26"/>
          <w:szCs w:val="26"/>
        </w:rPr>
        <w:t>Совет Муезерского муниципального округа р е ш и л: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Ледмозерское сельское поселение» на 2025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Ледмозерское сельское поселение» в сумме 60425,8 тыс. рублей, в том числе объем безвозмездных поступлений в сумме 49954,6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Ледмозерское сельское поселение» в сумме 60547,1 тыс. рублей;</w:t>
      </w:r>
    </w:p>
    <w:p>
      <w:pPr>
        <w:pStyle w:val="Normal"/>
        <w:rPr/>
      </w:pPr>
      <w:r>
        <w:rPr>
          <w:sz w:val="26"/>
          <w:szCs w:val="26"/>
        </w:rPr>
        <w:t>3) дефицит бюджета муниципального образования «Ледмозерское сельское поселение» в сумме 121,3 тыс. рублей».</w:t>
      </w:r>
    </w:p>
    <w:p>
      <w:pPr>
        <w:pStyle w:val="Normal"/>
        <w:ind w:right="-2" w:firstLine="567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10 сессии 5 созыва Совета Ледмозерского сельского поселения от 25 декабря 2024 года № 27 «О бюджете муниципального образования «Ледмозерское сельское поселение» на 2025 год и плановый период 2026 и 2027 годов» изложить в новой редакции согласно приложению № 4  к настоящему решению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10 сессии 5 созыва Совета Ледмозерского сельского поселения от 25 декабря 2024 года № 27 «О бюджете муниципального образования «Ледмозерское сельское поселение» на 2025 год и плановый период 2026 и 2027 годов» изложить в новой редакции согласно приложению №5 к настоящему решению.</w:t>
      </w:r>
    </w:p>
    <w:p>
      <w:pPr>
        <w:pStyle w:val="Normal"/>
        <w:ind w:right="-83" w:firstLine="567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10 сессии 5 созыва Совета Ледмозерского сельского поселения от 25 декабря 2024 года № 27 «О бюджете муниципального образования «Ледмозерское сельское поселение» на 2025 год и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7 решения 10 сессии 5 созыва Совета Ледмозерского сельского поселения от 25 декабря 2024 года № 27 «О бюджете муниципального образования «Ледмозерское сельское поселение» на 2025 год и плановый период 2026 и 2027 годов» изложить в новой редакции согласно приложению № 7 к настоящему решению.</w:t>
      </w:r>
    </w:p>
    <w:p>
      <w:pPr>
        <w:pStyle w:val="Normal"/>
        <w:ind w:right="-83" w:firstLine="567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к пояснительной записке решения 10 сессии 5 созыва Совета Ледмозерского сельского поселения от 25 декабря 2024 года № 27 «О бюджете муниципального образования «Ледмозерское сельское поселение» на 2025 год и плановый период 2026 и 2027 годов» изложить в новой редакции согласно приложению к пояснительной записки к настоящему решению.</w:t>
      </w:r>
    </w:p>
    <w:p>
      <w:pPr>
        <w:pStyle w:val="Normal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решение подлежит официальному опубликованию (обнародованию) в газете «Муезерсклес» и размещению на официальном сайте 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muezrsky</w:t>
        </w:r>
      </w:hyperlink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3</w:t>
      </w:r>
      <w:r>
        <w:rPr>
          <w:b/>
          <w:bCs/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округа</w:t>
        <w:tab/>
        <w:tab/>
        <w:tab/>
        <w:tab/>
        <w:t xml:space="preserve">             Волков В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Седлецкая М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rsky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57:00Z</dcterms:created>
  <dc:creator>Key_comp</dc:creator>
  <dc:description/>
  <cp:keywords/>
  <dc:language>en-US</dc:language>
  <cp:lastModifiedBy>Пользователь Windows</cp:lastModifiedBy>
  <cp:lastPrinted>2025-11-25T09:41:00Z</cp:lastPrinted>
  <dcterms:modified xsi:type="dcterms:W3CDTF">2025-11-25T06:41:00Z</dcterms:modified>
  <cp:revision>16</cp:revision>
  <dc:subject/>
  <dc:title>ПРОЕКТ</dc:title>
</cp:coreProperties>
</file>